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The National Dual Training System (NDTS) Training and Learning Material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It also includes a set of Core Work Activities &amp;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pPr>
      <w:r>
        <w:rPr>
          <w:rFonts w:cs="Arial" w:ascii="Arial" w:hAnsi="Arial"/>
        </w:rPr>
        <w:t xml:space="preserve">The OCWP is a list of Core Work Processes of the training occupation inclusive of 2 orientation modules. The development of OCWP involves the analysis of actual contents of core work processes and their relevance to the occupational profile and interrelations between technology, work and training. The work process analysis is carried out to provide a clearer and more detailed picture of competence requirements associated with the occupational profile. </w:t>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Core work processes consist of Core Work Activities (CWA) commonly practiced by skilled workers across the industries of the training occupation.  This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This section consists of learning objectives to be learned at training center for each Core Work Activity. Every learning objective must be detailed out based on the availability of resources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headerReference w:type="default" r:id="rId2"/>
      <w:footerReference w:type="default" r:id="rId3"/>
      <w:type w:val="nextPage"/>
      <w:pgSz w:w="11906" w:h="16838"/>
      <w:pgMar w:left="1138" w:right="1138" w:gutter="0" w:header="432" w:top="1138" w:footer="432" w:bottom="123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33:00Z</dcterms:created>
  <dc:creator>user</dc:creator>
  <dc:description/>
  <cp:keywords/>
  <dc:language>en-US</dc:language>
  <cp:lastModifiedBy>KHADIJAH</cp:lastModifiedBy>
  <cp:lastPrinted>2011-11-14T07:37:00Z</cp:lastPrinted>
  <dcterms:modified xsi:type="dcterms:W3CDTF">2013-02-26T07:01:00Z</dcterms:modified>
  <cp:revision>12</cp:revision>
  <dc:subject/>
  <dc:title>S</dc:title>
</cp:coreProperties>
</file>